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85"/>
        <w:gridCol w:w="491"/>
        <w:gridCol w:w="865"/>
        <w:gridCol w:w="315"/>
        <w:gridCol w:w="1575"/>
        <w:gridCol w:w="945"/>
        <w:gridCol w:w="315"/>
        <w:gridCol w:w="2643"/>
      </w:tblGrid>
      <w:tr>
        <w:trPr/>
        <w:tc>
          <w:tcPr>
            <w:tcW w:w="102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539" w:hanging="106"/>
              <w:jc w:val="center"/>
              <w:rPr>
                <w:rFonts w:ascii="方正姚体" w:hAnsi="方正姚体" w:eastAsia="方正姚体" w:cs="宋体;SimSun"/>
                <w:b w:val="false"/>
                <w:b w:val="false"/>
                <w:bCs w:val="false"/>
                <w:sz w:val="52"/>
              </w:rPr>
            </w:pPr>
            <w:r>
              <w:rPr>
                <w:rFonts w:ascii="方正姚体" w:hAnsi="方正姚体" w:cs="宋体;SimSun" w:eastAsia="方正姚体"/>
                <w:b w:val="false"/>
                <w:bCs w:val="false"/>
                <w:sz w:val="52"/>
              </w:rPr>
              <w:t>建筑安装工程安全交底</w:t>
            </w:r>
          </w:p>
          <w:p>
            <w:pPr>
              <w:pStyle w:val="Normal"/>
              <w:ind w:left="539" w:hanging="106"/>
              <w:jc w:val="center"/>
              <w:rPr>
                <w:rFonts w:ascii="方正姚体" w:hAnsi="方正姚体" w:eastAsia="方正姚体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方正姚体" w:cs="宋体;SimSun" w:ascii="方正姚体" w:hAnsi="方正姚体"/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单位工程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 xml:space="preserve">: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编制日期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: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200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年 月  日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分项工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名    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人工挖孔桩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部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负责部门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</w:tr>
      <w:tr>
        <w:trPr/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作业内容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: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人工挖孔桩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交 底 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签    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作业班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名    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施  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期  限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200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年 月 日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18"/>
              </w:rPr>
              <w:t>~2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18"/>
              </w:rPr>
              <w:t>00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18"/>
              </w:rPr>
              <w:t>年  月 日</w:t>
            </w:r>
          </w:p>
        </w:tc>
      </w:tr>
      <w:tr>
        <w:trPr/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交底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参加挖孔的工人，事先必须检查身体，凡患精神病、高血压、心脏病、癫痫病及聋哑人等不能参加施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非机电人员不允许操作机电设备。如翻斗车、搅拌车、电焊机和电葫芦等应由专人负责操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每天上班前及施工过程中，应随时注意检查辘轳、支腿、绳、挂钩、保险装置和吊桶等设备的完好程度，发现有破损的现象时，应及时修复或更换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现场施工人员必须带安全帽，井下人员工作时，井上配合人员不能擅离职守。孔口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范围内不得有任何杂物，堆土应离孔口边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1.5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以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井孔上、下应设可靠的通话联络，如对讲机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挖孔作业进行中，当人员下班休息时，必须盖好孔口，或设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800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高以上的护身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正在开挖的井孔，每天上班工作前，应对井壁、混凝土支护，以及井中孔气等进行检查，发现异常情况，应采取安全措施后，方可继续施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井底需抽水时，应在挖孔作业人员上地面以后再进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夜间一般禁止挖孔作业人员，如遇特殊情况需要夜班作业时，必须经现场负责人同意，并必须要有领导和安全人员在现场指挥和进行安全检查与监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3" w:leader="none"/>
              </w:tabs>
              <w:ind w:left="102" w:hanging="210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井下作业人员连续工作时间，不宜超过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4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h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应勤轮换井下作业人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3" w:leader="none"/>
              </w:tabs>
              <w:ind w:left="102" w:hanging="21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照明、通风要求：</w:t>
            </w:r>
          </w:p>
          <w:p>
            <w:pPr>
              <w:pStyle w:val="Normal"/>
              <w:ind w:left="-108" w:firstLine="420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⑴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挖井至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4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以下时，需用可燃气体测定仪，检查孔内作业面是否有沼气，若发现有沼气应妥善处理后方可作业。</w:t>
            </w:r>
          </w:p>
          <w:p>
            <w:pPr>
              <w:pStyle w:val="Normal"/>
              <w:ind w:left="-108" w:firstLine="42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⑵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下井前，应对井孔内气体进行抽样检查，发现有毒气体含量超过允许值，应将毒气清除后，并不致再产生毒气时，方可下井工作。</w:t>
            </w:r>
          </w:p>
          <w:p>
            <w:pPr>
              <w:pStyle w:val="Normal"/>
              <w:ind w:left="-108" w:firstLine="420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⑶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上班前，先用鼓风机向孔底通风，必要时应送氧气，然后再下井作业。在其他有毒物质存放区施工时，应先检查有毒物质对人体的伤害程度，再确定是否采用人工挖孔方法。</w:t>
            </w:r>
          </w:p>
          <w:p>
            <w:pPr>
              <w:pStyle w:val="Normal"/>
              <w:ind w:left="-108" w:firstLine="420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⑷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井孔内设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100W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防水带罩灯泡照明，并采用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12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 xml:space="preserve"> V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低电压用防水绝缘电缆引下，井上现场可用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24V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低压照明，现场用电均应安装漏电装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07" w:leader="none"/>
              </w:tabs>
              <w:ind w:left="360" w:hanging="468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井孔保护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⑴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雨季施工，应设砖砌井口保护圈，高出地面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150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以防地面水流入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⑵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最上一节混凝土护壁，在井口处混凝土应出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400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mm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宽的沿，厚度同护壁，以便保护井口。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</w:tr>
      <w:tr>
        <w:trPr/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补充交底内容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</w:tr>
      <w:tr>
        <w:trPr>
          <w:trHeight w:val="3870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班组人员签名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1"/>
        </w:rPr>
      </w:pPr>
      <w:r>
        <w:rPr>
          <w:rFonts w:eastAsia="宋体;SimSun" w:cs="宋体;SimSun" w:ascii="宋体;SimSun" w:hAnsi="宋体;SimSun"/>
          <w:b w:val="false"/>
          <w:bCs w:val="false"/>
          <w:sz w:val="21"/>
        </w:rPr>
      </w:r>
    </w:p>
    <w:sectPr>
      <w:type w:val="nextPage"/>
      <w:pgSz w:w="11906" w:h="16838"/>
      <w:pgMar w:left="1134" w:right="851" w:gutter="284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楷体简体;宋体" w:cs="Times New Roman"/>
      <w:b/>
      <w:bCs/>
      <w:color w:val="auto"/>
      <w:kern w:val="2"/>
      <w:sz w:val="4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5:49:00Z</dcterms:created>
  <dc:creator>yrb</dc:creator>
  <dc:description/>
  <cp:keywords/>
  <dc:language>en-US</dc:language>
  <cp:lastModifiedBy>gcb</cp:lastModifiedBy>
  <cp:lastPrinted>1997-01-01T01:40:00Z</cp:lastPrinted>
  <dcterms:modified xsi:type="dcterms:W3CDTF">2005-12-02T03:50:00Z</dcterms:modified>
  <cp:revision>4</cp:revision>
  <dc:subject/>
  <dc:title>建筑安装工程安全交底</dc:title>
</cp:coreProperties>
</file>